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607442092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483638994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659892361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200057299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088852370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